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hich Cabinet Department is this??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osing sanctions on North Korea for its public execution of a man making calls out of the country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ping those coming back from Iraq readjust to life in the U.S. and help them cope with Post Traumatic Stress Syndrom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p develop a program for growing corn to use as ethanol for a new energy sourc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elp mandate Bi-Lingual education in all states in the southwest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vocate of drilling for oil in the Arctic National Wildlife Refuge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versee the investigation of an e-coli outbreak due to tainted ground beef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et with the heads of China to discuss and fix the growing problem of unsafe toys being shipped to the United State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U.N. wants to put caps on emissions for companies in countries all over the world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al with the debate over waterboarding as a type of interrogation technique for suspected terrorist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k with people still devastated by Hurricane Katrina?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58:00Z</dcterms:created>
  <dc:creator>gx270</dc:creator>
  <dc:description/>
  <cp:keywords/>
  <dc:language>en-US</dc:language>
  <cp:lastModifiedBy>gx270</cp:lastModifiedBy>
  <cp:lastPrinted>2007-11-29T07:06:00Z</cp:lastPrinted>
  <dcterms:modified xsi:type="dcterms:W3CDTF">2007-11-29T13:18:00Z</dcterms:modified>
  <cp:revision>1</cp:revision>
  <dc:subject/>
  <dc:title>Which Cabinet Department is this</dc:title>
</cp:coreProperties>
</file>